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ОГОВОР О ЗАДАТК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 условием о перечислении задатка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 счёт оператора электронной площадки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Cs/>
          <w:sz w:val="22"/>
          <w:szCs w:val="22"/>
        </w:rPr>
        <w:t>г. Москва</w:t>
        <w:tab/>
        <w:tab/>
        <w:tab/>
        <w:tab/>
        <w:tab/>
        <w:tab/>
        <w:tab/>
        <w:tab/>
        <w:t>________________202_ г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-142" w:firstLine="850"/>
        <w:jc w:val="both"/>
        <w:rPr/>
      </w:pPr>
      <w:r>
        <w:rPr>
          <w:rFonts w:cs="Times New Roman"/>
          <w:bCs/>
          <w:iCs/>
          <w:sz w:val="22"/>
          <w:szCs w:val="22"/>
        </w:rPr>
        <w:t>Акционерное общество «Электронные торговые системы», именуемое в дальнейшем «Организатор торгов», в лице генерального директора Васильева Антона Николаевича, действующего на основании Устава и договора оказания услуг № АД/2023 от 27 июля 2023, заключенного с публичным ПАО «Россети Московский регион»</w:t>
      </w:r>
      <w:r>
        <w:rPr>
          <w:rFonts w:cs="Times New Roman"/>
          <w:bCs/>
          <w:i/>
          <w:i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(именуемое в дальнейшем «Продавец»), с одной стороны, и,</w:t>
      </w:r>
    </w:p>
    <w:p>
      <w:pPr>
        <w:pStyle w:val="Normal"/>
        <w:ind w:left="-142" w:firstLine="850"/>
        <w:jc w:val="both"/>
        <w:rPr/>
      </w:pPr>
      <w:r>
        <w:rPr>
          <w:rFonts w:cs="Times New Roman"/>
          <w:bCs/>
          <w:sz w:val="22"/>
          <w:szCs w:val="22"/>
        </w:rPr>
        <w:t>_____________________________________________________________________________________________, именуемый в дальнейшем «Заявитель»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 Договора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1"/>
        <w:numPr>
          <w:ilvl w:val="1"/>
          <w:numId w:val="2"/>
        </w:numPr>
        <w:ind w:left="284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условиями настоящего договора, Заявитель вносит задаток в размере 10 % от начальной цены продажи имущества для участия в торгах по продаже объекта</w:t>
      </w:r>
      <w:r>
        <w:rPr>
          <w:rFonts w:cs="Times New Roman" w:ascii="Times New Roman" w:hAnsi="Times New Roman"/>
          <w:bCs/>
          <w:sz w:val="22"/>
          <w:szCs w:val="22"/>
        </w:rPr>
        <w:t>, указанного в пункте 1.2 настоящего договора (далее также «торги»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одаваемое на торгах имущество: </w:t>
      </w:r>
    </w:p>
    <w:p>
      <w:pPr>
        <w:pStyle w:val="Style31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31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31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31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Style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лее – Имущество).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вносится Заявителем в счёт обеспечения исполнения обязательств по оплате Имущества по договору, заключаемому по итогам торгов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Торги проводятся на электронной площадке «Фабрикант», расположенной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fabrikant.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360" w:hanging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внесения задатка</w:t>
      </w:r>
    </w:p>
    <w:p>
      <w:pPr>
        <w:pStyle w:val="TextBody"/>
        <w:ind w:hanging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bCs/>
          <w:sz w:val="22"/>
          <w:szCs w:val="22"/>
        </w:rPr>
        <w:t>Денежные</w:t>
      </w:r>
      <w:r>
        <w:rPr/>
        <w:t xml:space="preserve"> средства, используемые в качестве задатка, подлежат перечислению на лицевой счет Заявителя, открытый на счете оператора электронной площадки, по следующим реквизитам:</w:t>
      </w:r>
    </w:p>
    <w:tbl>
      <w:tblPr>
        <w:tblW w:w="8790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306"/>
      </w:tblGrid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именование получателя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О «ЭТС»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НН получателя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03668940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ПП получателя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0301001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именование банка получателя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О "АЛЬФА-БАНК" г. Москва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ИК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44525593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счётный счёт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702810301400020601</w:t>
            </w:r>
          </w:p>
        </w:tc>
      </w:tr>
      <w:tr>
        <w:trPr>
          <w:trHeight w:val="25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рреспондентский счёт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101810200000000593</w:t>
            </w:r>
          </w:p>
        </w:tc>
      </w:tr>
      <w:tr>
        <w:trPr>
          <w:trHeight w:val="527" w:hRule="atLeast"/>
        </w:trPr>
        <w:tc>
          <w:tcPr>
            <w:tcW w:w="3484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значение платежа: </w:t>
            </w:r>
          </w:p>
        </w:tc>
        <w:tc>
          <w:tcPr>
            <w:tcW w:w="5306" w:type="dxa"/>
            <w:tcBorders/>
          </w:tcPr>
          <w:p>
            <w:pPr>
              <w:pStyle w:val="TextBody"/>
              <w:tabs>
                <w:tab w:val="clear" w:pos="708"/>
                <w:tab w:val="left" w:pos="-900" w:leader="none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полнение лицевого счета ______ по заявке _____ , без НДС.</w:t>
            </w:r>
          </w:p>
        </w:tc>
      </w:tr>
    </w:tbl>
    <w:p>
      <w:pPr>
        <w:pStyle w:val="Style31"/>
        <w:ind w:left="5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left="5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евой счет Заявителя доступен в разделе «Финансы» в личном кабинете Заявителя на электронной площадке.</w:t>
      </w:r>
    </w:p>
    <w:p>
      <w:pPr>
        <w:pStyle w:val="Style31"/>
        <w:ind w:left="5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считается внесенным Заявителем в момент блокирования на лицевом счете Заявителя денежных средств в размере задатка. Блокирование суммы задатка производится до </w:t>
      </w:r>
      <w:r>
        <w:rPr>
          <w:rFonts w:cs="Times New Roman" w:ascii="Times New Roman" w:hAnsi="Times New Roman"/>
          <w:bCs/>
          <w:sz w:val="22"/>
          <w:szCs w:val="22"/>
        </w:rPr>
        <w:t>даты окончания приёма заявок (этапа приема заявок)</w:t>
      </w:r>
      <w:r>
        <w:rPr>
          <w:rFonts w:cs="Times New Roman" w:ascii="Times New Roman" w:hAnsi="Times New Roman"/>
          <w:sz w:val="22"/>
          <w:szCs w:val="22"/>
        </w:rPr>
        <w:t xml:space="preserve"> Заявителем самостоятельно в личном кабинете на электронной площадке. 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Заявителем не внесена сумма задатка в установленный срок, и (или) сумма задатка внесена не в полном объеме, и(или) Заявителем не произведены действия по блокированию суммы задатка, в том числе по причине того, что на лицевом счёте Заявителя недостаточно свободных (незаблокированных) денежных средств, обязательства Заявителя по внесению задатка считаются невыполненными. В этом случае Заявитель может быть не допущен Организатором торгов к участию в торгах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орядок </w:t>
      </w:r>
      <w:r>
        <w:rPr>
          <w:rFonts w:cs="Times New Roman" w:ascii="Times New Roman" w:hAnsi="Times New Roman"/>
          <w:bCs/>
          <w:sz w:val="22"/>
          <w:szCs w:val="22"/>
        </w:rPr>
        <w:t>внесения</w:t>
      </w:r>
      <w:r>
        <w:rPr>
          <w:rFonts w:cs="Times New Roman" w:ascii="Times New Roman" w:hAnsi="Times New Roman"/>
          <w:sz w:val="22"/>
          <w:szCs w:val="22"/>
        </w:rPr>
        <w:t xml:space="preserve">, блокирования и возврата задатка для участия в торгах, а также порядок взаимодействия между Заявителем и оператором электронной площадки и иные условия проведения торгов на электронной площадке установлены в Регламенте работы ЭТП «Фабрикант» с коммерческими продажами, размещённого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fabrikant.ru/rules/common?category-id=171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далее – Регламент), и в Общих правилах работы на ЭТП, размещенных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fabrikant.ru/rules/common?category-id=1547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bCs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денежные средства, перечисленные оператору электронной площадки в соответствии с настоящим договором, проценты не начисляются.</w:t>
      </w:r>
    </w:p>
    <w:p>
      <w:pPr>
        <w:pStyle w:val="TextBody"/>
        <w:tabs>
          <w:tab w:val="clear" w:pos="708"/>
          <w:tab w:val="left" w:pos="-900" w:leader="none"/>
          <w:tab w:val="left" w:pos="360" w:leader="none"/>
        </w:tabs>
        <w:ind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360" w:hanging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возврата и удержания задатка</w:t>
      </w:r>
    </w:p>
    <w:p>
      <w:pPr>
        <w:pStyle w:val="TextBody"/>
        <w:ind w:left="720" w:hanging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В случае если отсутствуют основания для перечисления суммы задатка Организатору торгов и(или) Продавцу, сумма задатка, заблокированная Заявителем в личном кабинете на электронной площадке для участия в торгах, разблокируется оператором электронной площадки при наступлении любого из следующих случаев: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размещение на электронной площадке протокола об отказе Заявителю в допуске к участию в торгах;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размещение Организатором торгов на электронной площадке протокола об отмене торгов;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отзыв заявки Заявителем до момента окончания приёма заявок;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размещение на электронной площадке протокола о признании победителем торгов другого участника;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мещение на электронной площадке протокола о признании торгов несостоявшимися </w:t>
      </w:r>
      <w:r>
        <w:rPr>
          <w:rFonts w:cs="Times New Roman" w:ascii="Times New Roman" w:hAnsi="Times New Roman"/>
          <w:sz w:val="22"/>
          <w:szCs w:val="22"/>
        </w:rPr>
        <w:t>при условии указания Организатором торгов в протоколе об отказе от заключения договора с Заявителем - единственным участником торгов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блокированная сумма задатка возвращается Заявителю на лицевой счет. Заявитель вправе направить оператору электронной площадки заявление о возврате свободных (незаблокированных) денежных средств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Сумма задатка Заявителя, признанного победителем торгов, и(или) лицом, с которым заключается договор по итогам торгов, в том числе в случае указания Организатором торгов в протоколе о заключении договора с таким Заявителем - единственным участником торгов, не возвращается Заявителю и подлежит перечислению оператором электронной площадки Организатору торгов и(или) Продавцу в счёт оплаты приобретаемого на торгах Имущества. 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мма задатка не возвращается Заявителю в случаях: 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отказа Заявителя, признанного победителем торгов, и(или) лицом, с которым заключается договор по итогам торгов, в том числе в случае указания Организатором торгов в протоколе о заключении договора с таким Заявителем - единственным участником торгов, либо уклонение от заключения договора, в установленные сроки и в порядке установленные Организатором торгов в проекте договора купли-продажи Имущества, извещении и документации о торгах;</w:t>
      </w:r>
    </w:p>
    <w:p>
      <w:pPr>
        <w:pStyle w:val="Style31"/>
        <w:numPr>
          <w:ilvl w:val="2"/>
          <w:numId w:val="2"/>
        </w:numPr>
        <w:ind w:left="1287" w:hanging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в случае неперечисления Заявителем,</w:t>
      </w:r>
      <w:r>
        <w:rPr>
          <w:rFonts w:cs="Times New Roman" w:ascii="Times New Roman" w:hAnsi="Times New Roman"/>
          <w:sz w:val="22"/>
          <w:szCs w:val="22"/>
        </w:rPr>
        <w:t xml:space="preserve"> признанны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победителем торгов, и(или) лицом, с которым заключается договор по итогам торгов, в том числе в случае указания Организатором торгов в протоколе о заключении договора с таким Заявителем - единственным участником торгов, денежных средств по заключенному договору купли-продажи имущества в оплату Имущества в установленные сроки и в установленном порядке.</w:t>
      </w:r>
    </w:p>
    <w:p>
      <w:pPr>
        <w:pStyle w:val="TextBody"/>
        <w:tabs>
          <w:tab w:val="clear" w:pos="708"/>
          <w:tab w:val="left" w:pos="360" w:leader="none"/>
        </w:tabs>
        <w:ind w:hanging="42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60" w:hanging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рок действия настоящего договора</w:t>
      </w:r>
    </w:p>
    <w:p>
      <w:pPr>
        <w:pStyle w:val="TextBody"/>
        <w:tabs>
          <w:tab w:val="clear" w:pos="708"/>
          <w:tab w:val="left" w:pos="142" w:leader="none"/>
        </w:tabs>
        <w:ind w:left="360" w:hanging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>Настоящий договор вступает в силу с момента подписания его электронной подписью Заявителя, и(или) подачи его в составе заявки, и(или) с момента блокирования суммы денежных средств в качестве задатка для участия в торгах по продаже Имущества в установленном размере и установленном порядке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>Настоящий договор прекращает своё действие после исполнения Сторонами своих обязательств по нему.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разрешаются в соответствии с действующим законодательством Российской Федерации.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оры и разногласия, связанные с исполнением настоящего договора, будут разрешаться сторонами в претензионном порядке. Досудебный порядок разрешения споров (претензионный порядок) обязателен. Срок рассмотрения претензии составляет 10 (десять) рабочих дней со дня получения такой претензии соответствующей стороной. </w:t>
      </w:r>
    </w:p>
    <w:p>
      <w:pPr>
        <w:pStyle w:val="Style31"/>
        <w:numPr>
          <w:ilvl w:val="1"/>
          <w:numId w:val="2"/>
        </w:numPr>
        <w:ind w:left="573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озможности разрешения споров путем переговоров Стороны после реализации процедуры досудебного разрешения спора передают их на рассмотрение в порядке, установленном действующим законодательством РФ.</w:t>
      </w:r>
    </w:p>
    <w:p>
      <w:pPr>
        <w:pStyle w:val="Style31"/>
        <w:numPr>
          <w:ilvl w:val="1"/>
          <w:numId w:val="2"/>
        </w:numPr>
        <w:ind w:left="573" w:hanging="709"/>
        <w:rPr/>
      </w:pPr>
      <w:r>
        <w:rPr>
          <w:rFonts w:cs="Times New Roman" w:ascii="Times New Roman" w:hAnsi="Times New Roman"/>
          <w:sz w:val="22"/>
          <w:szCs w:val="22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8"/>
          <w:tab w:val="left" w:pos="-360" w:leader="none"/>
          <w:tab w:val="left" w:pos="360" w:leader="none"/>
        </w:tabs>
        <w:ind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ind w:left="360" w:hanging="42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еквизиты и 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36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8"/>
        <w:gridCol w:w="4678"/>
      </w:tblGrid>
      <w:tr>
        <w:trPr>
          <w:trHeight w:val="27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рганизатор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149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кционерное общество «Электронные торговые системы»</w:t>
            </w:r>
          </w:p>
          <w:p>
            <w:pPr>
              <w:pStyle w:val="22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/>
            </w:pPr>
            <w:r>
              <w:rPr/>
              <w:t>123112, г. Москва, ул. Тестовская, д. 10, пом. 2/6</w:t>
            </w:r>
          </w:p>
          <w:p>
            <w:pPr>
              <w:pStyle w:val="22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/>
            </w:pPr>
            <w:r>
              <w:rPr/>
              <w:t>ОГРН 1087746762597. 2/ИНН 7703668940, КПП 77030100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рес электронной почты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realty@etpz.ru</w:t>
              </w:r>
            </w:hyperlink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лефон +7(495)109-75-75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енеральный директор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/Васильев А.Н.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_________________________/                            /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7030</wp:posOffset>
          </wp:positionH>
          <wp:positionV relativeFrom="paragraph">
            <wp:posOffset>-517525</wp:posOffset>
          </wp:positionV>
          <wp:extent cx="2927985" cy="803910"/>
          <wp:effectExtent l="0" t="0" r="0" b="0"/>
          <wp:wrapTight wrapText="bothSides">
            <wp:wrapPolygon edited="0">
              <wp:start x="2247" y="5644"/>
              <wp:lineTo x="1544" y="9227"/>
              <wp:lineTo x="1965" y="14347"/>
              <wp:lineTo x="12084" y="15369"/>
              <wp:lineTo x="13068" y="15369"/>
              <wp:lineTo x="19954" y="13322"/>
              <wp:lineTo x="19673" y="7181"/>
              <wp:lineTo x="6461" y="5644"/>
              <wp:lineTo x="2247" y="5644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2798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before="240" w:after="240"/>
      <w:ind w:left="360" w:hanging="360"/>
      <w:outlineLvl w:val="1"/>
    </w:pPr>
    <w:rPr>
      <w:rFonts w:ascii="Arial" w:hAnsi="Arial" w:eastAsia="Cambria" w:cs="Arial"/>
      <w:color w:val="009DDB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outline/>
      <w:shadow w:val="false"/>
      <w:sz w:val="16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Arial Narrow" w:hAnsi="Arial Narrow" w:eastAsia="Times New Roman" w:cs="Times New Roman"/>
      <w:b/>
      <w:bCs/>
      <w:sz w:val="18"/>
      <w:szCs w:val="24"/>
    </w:rPr>
  </w:style>
  <w:style w:type="character" w:styleId="Style15">
    <w:name w:val="Основной текст Знак"/>
    <w:qFormat/>
    <w:rPr>
      <w:rFonts w:ascii="Arial Narrow" w:hAnsi="Arial Narrow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</w:rPr>
  </w:style>
  <w:style w:type="character" w:styleId="Style18">
    <w:name w:val="Тема примечания Знак"/>
    <w:qFormat/>
    <w:rPr>
      <w:rFonts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Нумерованный текст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eastAsia="Cambria" w:cs="Arial"/>
      <w:color w:val="009DDB"/>
      <w:sz w:val="32"/>
      <w:szCs w:val="32"/>
    </w:rPr>
  </w:style>
  <w:style w:type="character" w:styleId="Style22">
    <w:name w:val="Верхний колонтитул Знак"/>
    <w:qFormat/>
    <w:rPr>
      <w:rFonts w:cs="Calibri"/>
      <w:sz w:val="24"/>
      <w:szCs w:val="24"/>
    </w:rPr>
  </w:style>
  <w:style w:type="character" w:styleId="Style23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  <w:lang w:val="en-US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24">
    <w:name w:val="Название"/>
    <w:basedOn w:val="Normal"/>
    <w:next w:val="Normal"/>
    <w:qFormat/>
    <w:pPr>
      <w:jc w:val="center"/>
    </w:pPr>
    <w:rPr>
      <w:rFonts w:ascii="Arial Narrow" w:hAnsi="Arial Narrow" w:cs="Arial Narrow"/>
      <w:b/>
      <w:bCs/>
      <w:sz w:val="1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jc w:val="both"/>
      <w:outlineLvl w:val="1"/>
    </w:pPr>
    <w:rPr>
      <w:rFonts w:cs="Times New Roman"/>
      <w:sz w:val="22"/>
      <w:szCs w:val="22"/>
    </w:rPr>
  </w:style>
  <w:style w:type="paragraph" w:styleId="Style31">
    <w:name w:val="Нумерованный текст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000000"/>
      <w:sz w:val="24"/>
      <w:szCs w:val="24"/>
      <w:shd w:fill="FFFFFF" w:val="clear"/>
      <w:lang w:val="ru-RU" w:bidi="ar-SA" w:eastAsia="zh-CN"/>
    </w:rPr>
  </w:style>
  <w:style w:type="paragraph" w:styleId="Style32">
    <w:name w:val="Нумерованный текст_"/>
    <w:basedOn w:val="Style31"/>
    <w:qFormat/>
    <w:pPr>
      <w:ind w:left="135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brikant.ru/" TargetMode="External"/><Relationship Id="rId3" Type="http://schemas.openxmlformats.org/officeDocument/2006/relationships/hyperlink" Target="https://www.fabrikant.ru/rules/common?category-id=1717" TargetMode="External"/><Relationship Id="rId4" Type="http://schemas.openxmlformats.org/officeDocument/2006/relationships/hyperlink" Target="https://www.fabrikant.ru/rules/common?category-id=1547" TargetMode="External"/><Relationship Id="rId5" Type="http://schemas.openxmlformats.org/officeDocument/2006/relationships/hyperlink" Target="mailto:realty@etpz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2:00Z</dcterms:created>
  <dc:creator>Admin</dc:creator>
  <dc:description/>
  <cp:keywords/>
  <dc:language>en-US</dc:language>
  <cp:lastModifiedBy>Бурлакова Ольга Ивановна</cp:lastModifiedBy>
  <dcterms:modified xsi:type="dcterms:W3CDTF">2024-12-26T06:52:00Z</dcterms:modified>
  <cp:revision>2</cp:revision>
  <dc:subject/>
  <dc:title/>
</cp:coreProperties>
</file>